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ractica de formular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- Crear el siguiente formul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rPr/>
      </w:pPr>
      <w:r>
        <w:rPr/>
        <w:t>VENTAS S.A</w:t>
      </w:r>
    </w:p>
    <w:p>
      <w:pPr>
        <w:pStyle w:val="Heading3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rPr/>
      </w:pPr>
      <w:r>
        <w:rPr/>
        <w:t>CTR. DEL CAMPO KM. 123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rPr/>
      </w:pPr>
      <w:r>
        <w:rPr/>
        <w:t>SAN FORNITO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D8D8D8" w:val="clear"/>
        <w:ind w:right="3968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08050 BARCELONA</w:t>
      </w:r>
    </w:p>
    <w:p>
      <w:pPr>
        <w:pStyle w:val="Normal"/>
        <w:ind w:right="3968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EMPRESA</w:t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NIF/CIF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DIRECCIÓN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LOCALIDAD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6663" w:leader="dot"/>
        </w:tabs>
        <w:ind w:left="4253" w:right="-1" w:hanging="0"/>
        <w:rPr>
          <w:b/>
          <w:b/>
          <w:lang w:val="es-ES_tradnl"/>
        </w:rPr>
      </w:pPr>
      <w:r>
        <w:rPr>
          <w:b/>
          <w:lang w:val="es-ES_tradnl"/>
        </w:rPr>
        <w:t>CP/PROVINCIA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  <w:t>Nº FACTURA</w:t>
        <w:tab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  <w:t>FECHA</w:t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lang w:val="es-ES_tradnl"/>
        </w:rPr>
        <w:instrText xml:space="preserve"> FORMTEXT 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 xml:space="preserve">     </w:t>
      </w:r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ERCI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1" w:hanging="0"/>
              <w:rPr/>
            </w:pPr>
            <w:r>
              <w:rPr/>
              <w:t>Nº ALBARA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 ENVI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ODO ENVIO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__Fieldmark__7_2575764746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lang w:val="es-ES_tradnl"/>
              </w:rPr>
              <w:instrText xml:space="preserve"> FORMDROPDOWN </w:instrText>
            </w:r>
            <w:r>
              <w:rPr>
                <w:b/>
                <w:lang w:val="es-ES_tradnl"/>
              </w:rPr>
              <w:fldChar w:fldCharType="separate"/>
            </w:r>
            <w:bookmarkStart w:id="0" w:name="__Fieldmark__7_2575764746"/>
            <w:bookmarkStart w:id="1" w:name="__Fieldmark__7_2575764746"/>
            <w:bookmarkEnd w:id="1"/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b/>
                <w:lang w:val="es-ES_tradnl"/>
              </w:rPr>
            </w:r>
            <w:r>
              <w:rPr>
                <w:b/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b/>
                <w:lang w:val="es-ES_tradnl"/>
              </w:rPr>
              <w:t xml:space="preserve">   </w:t>
            </w:r>
            <w:r>
              <w:rPr>
                <w:b/>
                <w:lang w:val="es-ES_tradnl"/>
              </w:rPr>
              <w:t xml:space="preserve"> 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b/>
                <w:lang w:val="es-ES_tradnl"/>
              </w:rPr>
            </w:r>
            <w:r>
              <w:rPr>
                <w:b/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b/>
                <w:lang w:val="es-ES_tradnl"/>
              </w:rPr>
              <w:t xml:space="preserve">   </w:t>
            </w:r>
            <w:r>
              <w:rPr>
                <w:b/>
                <w:lang w:val="es-ES_tradnl"/>
              </w:rPr>
              <w:t xml:space="preserve"> 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6663" w:leader="dot"/>
              </w:tabs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__Fieldmark__10_2575764746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lang w:val="es-ES_tradnl"/>
              </w:rPr>
              <w:instrText xml:space="preserve"> FORMDROPDOWN </w:instrText>
            </w:r>
            <w:r>
              <w:rPr>
                <w:b/>
                <w:lang w:val="es-ES_tradnl"/>
              </w:rPr>
              <w:fldChar w:fldCharType="separate"/>
            </w:r>
            <w:bookmarkStart w:id="2" w:name="__Fieldmark__10_2575764746"/>
            <w:bookmarkStart w:id="3" w:name="__Fieldmark__10_2575764746"/>
            <w:bookmarkEnd w:id="3"/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dot"/>
          <w:tab w:val="left" w:pos="6663" w:leader="dot"/>
        </w:tabs>
        <w:ind w:right="-1" w:hanging="0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IDAD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CRIPCIÓN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.UNIDA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s-ES_tradnl"/>
              </w:rPr>
              <w:instrText xml:space="preserve"> FORMTEXT </w:instrText>
            </w:r>
            <w:r>
              <w:rPr>
                <w:rFonts w:eastAsia="Courier New"/>
                <w:lang w:val="es-ES_tradnl"/>
              </w:rPr>
            </w:r>
            <w:r>
              <w:rPr>
                <w:rFonts w:eastAsia="Courier New"/>
                <w:lang w:val="es-ES_tradnl"/>
              </w:rPr>
              <w:fldChar w:fldCharType="separate"/>
            </w:r>
            <w:r>
              <w:rPr>
                <w:rFonts w:eastAsia="Courier New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  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Courier New"/>
                <w:lang w:val="en-US" w:eastAsia="en-US"/>
              </w:rPr>
              <w:instrText xml:space="preserve"> FORMTEXT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BTOT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VA (16%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MA TOT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1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851"/>
        <w:gridCol w:w="3402"/>
        <w:gridCol w:w="949"/>
      </w:tblGrid>
      <w:tr>
        <w:trPr>
          <w:trHeight w:val="435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HABITU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4" w:name="__Fieldmark__38_2575764746"/>
            <w:bookmarkStart w:id="5" w:name="__Fieldmark__38_2575764746"/>
            <w:bookmarkEnd w:id="5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94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CASUAL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" w:name="__Fieldmark__39_2575764746"/>
            <w:bookmarkStart w:id="7" w:name="__Fieldmark__39_2575764746"/>
            <w:bookmarkEnd w:id="7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RECOMENDAD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8" w:name="__Fieldmark__40_2575764746"/>
            <w:bookmarkStart w:id="9" w:name="__Fieldmark__40_2575764746"/>
            <w:bookmarkEnd w:id="9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94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 NUEVO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0" w:name="__Fieldmark__41_2575764746"/>
            <w:bookmarkStart w:id="11" w:name="__Fieldmark__41_2575764746"/>
            <w:bookmarkEnd w:id="11"/>
            <w:r/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utas para crear el formular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formulario deberá estar formado por tres seccione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s-ES_tradnl"/>
        </w:rPr>
        <w:t xml:space="preserve">Sección a) Del principio del documento hasta </w:t>
      </w:r>
      <w:r>
        <w:rPr>
          <w:b/>
          <w:lang w:val="es-ES_tradnl"/>
        </w:rPr>
        <w:t>FACTUR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s-ES_tradnl"/>
        </w:rPr>
        <w:t xml:space="preserve">Sección b) La parte de </w:t>
      </w:r>
      <w:r>
        <w:rPr>
          <w:b/>
          <w:lang w:val="es-ES_tradnl"/>
        </w:rPr>
        <w:t>FACTURA</w:t>
      </w:r>
      <w:r>
        <w:rPr>
          <w:lang w:val="es-ES_tradnl"/>
        </w:rPr>
        <w:t xml:space="preserve"> y </w:t>
      </w:r>
      <w:r>
        <w:rPr>
          <w:b/>
          <w:lang w:val="es-ES_tradnl"/>
        </w:rPr>
        <w:t>FECH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  <w:t>Sección c) El resto del documen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Todos los campos del encabezado deberán ser de tipo texto, además todos deberán tener una explicación de ayuda en la barra de es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l nº de factura será de tipo texto, con una ayuda al pulsar la tecla </w:t>
      </w:r>
      <w:r>
        <w:rPr>
          <w:b/>
          <w:lang w:val="es-ES_tradnl"/>
        </w:rPr>
        <w:t>F1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l campo </w:t>
      </w:r>
      <w:r>
        <w:rPr>
          <w:b/>
          <w:lang w:val="es-ES_tradnl"/>
        </w:rPr>
        <w:t>FECHA</w:t>
      </w:r>
      <w:r>
        <w:rPr>
          <w:lang w:val="es-ES_tradnl"/>
        </w:rPr>
        <w:t xml:space="preserve"> deberá ser la fecha Actu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l campo </w:t>
      </w:r>
      <w:r>
        <w:rPr>
          <w:b/>
          <w:lang w:val="es-ES_tradnl"/>
        </w:rPr>
        <w:t>COMERCIAL</w:t>
      </w:r>
      <w:r>
        <w:rPr>
          <w:lang w:val="es-ES_tradnl"/>
        </w:rPr>
        <w:t xml:space="preserve"> será de tipo lista desplegable con las siguientes opciones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JUAN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ROS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PEDR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MAR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Nº Albarán será de tipo númer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Fecha de envío será de tipo Fecha, con Formato Día de mes de añ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Modo de Envío será de tipo Lista desplegable con las siguientes opciones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CAMIÓN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COCHE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BARC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es-ES_tradnl"/>
        </w:rPr>
      </w:pPr>
      <w:r>
        <w:rPr>
          <w:lang w:val="es-ES_tradnl"/>
        </w:rPr>
        <w:t>AVIÓN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campos de unidades serán de tipo NUMERO y deberá haber por lo menos 3 filas completas. Además deberá incluir una ayuda en la línea de estado que pondrá:</w:t>
      </w:r>
    </w:p>
    <w:p>
      <w:pPr>
        <w:pStyle w:val="BodyText2"/>
        <w:numPr>
          <w:ilvl w:val="0"/>
          <w:numId w:val="0"/>
        </w:numPr>
        <w:ind w:left="426" w:hanging="0"/>
        <w:jc w:val="both"/>
        <w:rPr/>
      </w:pPr>
      <w:r>
        <w:rPr/>
        <w:t>“</w:t>
      </w:r>
      <w:r>
        <w:rPr/>
        <w:t>Debe introducirse el nº de unidades”. Esta ayuda deberá ser cogida de un Autotexto previamente cread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Descripción será de tipo Text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ampo P.Unidad será de tipo Número. Deberá aparecer con formato Monetario. Además deberá incluir una ayuda en la línea de estado que pondrá:</w:t>
      </w:r>
    </w:p>
    <w:p>
      <w:pPr>
        <w:pStyle w:val="BodyText2"/>
        <w:jc w:val="both"/>
        <w:rPr/>
      </w:pPr>
      <w:r>
        <w:rPr/>
        <w:t>“</w:t>
      </w:r>
      <w:r>
        <w:rPr/>
        <w:t>Debe introducirse el precio de las unidades”. Esta ayuda deberá ser cogida de un Autotexto previamente cread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El total será un calculo de las unidades por el P.Unidad. Deberá aparecer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El Subtotal será la suma de los totales,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El IVA será él calculo del Subtotal por el 16%,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La SUMA TOTAL será la suma del Subtotal más el IVA, con formato Monetario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Las casillas de la ultima parte son casillas de verificación.</w:t>
      </w:r>
    </w:p>
    <w:p>
      <w:pPr>
        <w:pStyle w:val="Normal"/>
        <w:numPr>
          <w:ilvl w:val="0"/>
          <w:numId w:val="2"/>
        </w:numPr>
        <w:ind w:left="510" w:hanging="360"/>
        <w:jc w:val="both"/>
        <w:rPr>
          <w:lang w:val="es-ES_tradnl"/>
        </w:rPr>
      </w:pPr>
      <w:r>
        <w:rPr>
          <w:lang w:val="es-ES_tradnl"/>
        </w:rPr>
        <w:t>La ayuda será igual para todas y deberá salir de un Autotexto que pondrá: “Debe elegirse el tipo de cliente que corresponda”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Proteger el formulario con una contraseña y guardarlos como una plantilla con el nombre </w:t>
      </w:r>
      <w:r>
        <w:rPr>
          <w:b/>
          <w:lang w:val="es-ES_tradnl"/>
        </w:rPr>
        <w:t>VENTAS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rear un documento con datos inventados y probar el formulario, para comprobar que funciona bien, utilizar la ayuda en cada caso.</w:t>
      </w:r>
    </w:p>
    <w:sectPr>
      <w:head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right="3968" w:hanging="0"/>
      <w:jc w:val="center"/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8C8C8C" w:val="clear"/>
      <w:ind w:right="3968" w:hanging="0"/>
      <w:jc w:val="center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A5A5A5" w:val="clear"/>
      <w:ind w:right="3968" w:hanging="0"/>
      <w:jc w:val="center"/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dot"/>
        <w:tab w:val="left" w:pos="6663" w:leader="dot"/>
      </w:tabs>
      <w:ind w:right="-1" w:hanging="0"/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INSTITUTO SUPERIOR DE SOFTWARE</dc:creator>
  <dc:description/>
  <cp:keywords/>
  <dc:language>en-US</dc:language>
  <cp:lastModifiedBy>Profesor</cp:lastModifiedBy>
  <dcterms:modified xsi:type="dcterms:W3CDTF">2006-12-01T08:47:00Z</dcterms:modified>
  <cp:revision>2</cp:revision>
  <dc:subject/>
  <dc:title>Practica de formularios</dc:title>
</cp:coreProperties>
</file>